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11</w:t>
        <w:tab/>
        <w:t>2.</w:t>
        <w:tab/>
        <w:t>Content and Format of Pet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etitioner(s) seek(s) extraordinary relief from this Court in the first instance because, in addition to the matters set out above in paragraph(s) </w:t>
      </w:r>
      <w:r>
        <w:rPr>
          <w:bCs/>
        </w:rPr>
        <w:t>_ _</w:t>
      </w:r>
      <w:r>
        <w:rPr/>
        <w:t xml:space="preserve">, the following circumstances make it proper and necessary that a writ issue from this Court: </w:t>
      </w:r>
      <w:r>
        <w:rPr>
          <w:bCs/>
        </w:rPr>
        <w:t>_ _[</w:t>
      </w:r>
      <w:r>
        <w:rPr>
          <w:bCs/>
          <w:iCs/>
        </w:rPr>
        <w:t>Specify compelling reasons in detail. The main categories are: the matters involved are of compelling and widespread interest to the people of the state of California; their speedy determination is necessary; they present questions of law not previously decided in the state; there is an urgent need for uniformity of decision within the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1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7</dc:title>
</cp:coreProperties>
</file>